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244303674"/>
      <w:bookmarkStart w:id="1" w:name="__Fieldmark__0_424430367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244303674"/>
      <w:bookmarkStart w:id="3" w:name="__Fieldmark__1_424430367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244303674"/>
      <w:bookmarkStart w:id="5" w:name="__Fieldmark__2_424430367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244303674"/>
      <w:bookmarkStart w:id="7" w:name="__Fieldmark__3_424430367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